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Gifted Meeting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1-14-06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/>
        <w:t>Testing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Fall testing results are back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ELO teachers send out DNQ letter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Spring testing will be first week of March- plan referrals accordingl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osie is in the process of changing our database so that there is an extra field fo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</w:t>
      </w:r>
      <w:r>
        <w:rPr>
          <w:sz w:val="22"/>
          <w:szCs w:val="22"/>
        </w:rPr>
        <w:t>the state id’s that qualify with an IQ scor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Possibly need to add ELO testing Sept/March to activities calendar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The question came up about documentation on the WEP so as to maintain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consistency – Start making documentation for students who you are making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modifications for outside of the what you do for the whole class. Including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documentation for any enrichment packets that you provide to students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>Rosie will possibly be at our next meeting to discuss what changes we would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want to make to the current format to make this documentation easier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Acceleration Guideline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 xml:space="preserve">Changes- 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#2 &amp; #3 have been added to the previous draft to help with the decision making process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Request for Acceleration added that could be filled out by parents or anyone else who is requesting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Item 15 will need to be modified per legal council advic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re there any assessments used at specific grade levels in your building that could be included in the guidelines for acceleration?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Service Brochur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New brochures are out. Place in your school office so parents can pick one up.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How do we define “Highly Gifted”??- the definition under Superior Cognitive is what we use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Additions= “most recent test data” section and under grades 3&amp;4 under superior cognitive; 5&amp;6 section about state id’s receiving service in area of strength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7&amp;8 changes= reading, math or superior cognitive may enroll in EL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ELO Skills Set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  <w:t>Come up with some effective skills to add; send to Tracy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 xml:space="preserve">Tracy shared “Gear It Up” with us and they can be ordered for $15 a piece. They help with differentiation and tiered lessons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Value Added</w:t>
      </w:r>
    </w:p>
    <w:p>
      <w:pPr>
        <w:pStyle w:val="Normal"/>
        <w:ind w:left="1440" w:hanging="0"/>
        <w:rPr/>
      </w:pPr>
      <w:r>
        <w:rPr>
          <w:sz w:val="22"/>
          <w:szCs w:val="22"/>
        </w:rPr>
        <w:t>Teach to the 4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and 5</w:t>
      </w:r>
      <w:r>
        <w:rPr>
          <w:sz w:val="22"/>
          <w:szCs w:val="22"/>
          <w:vertAlign w:val="superscript"/>
        </w:rPr>
        <w:t>th</w:t>
      </w:r>
      <w:r>
        <w:rPr>
          <w:sz w:val="22"/>
          <w:szCs w:val="22"/>
        </w:rPr>
        <w:t xml:space="preserve"> quintile and differentiate your interventions</w:t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4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Submitted by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Becky Tiefenbach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2T19:45:00Z</dcterms:created>
  <dc:creator>Teacher</dc:creator>
  <dc:description/>
  <cp:keywords/>
  <dc:language>en-US</dc:language>
  <cp:lastModifiedBy>Jerry Russell</cp:lastModifiedBy>
  <dcterms:modified xsi:type="dcterms:W3CDTF">2007-04-22T19:45:00Z</dcterms:modified>
  <cp:revision>2</cp:revision>
  <dc:subject/>
  <dc:title>Gifted Meeting</dc:title>
</cp:coreProperties>
</file>